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visual 0.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3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7, 1998, 1999, 2000, 2001, 2002, 2003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Dennis Smit.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Libvisual Library'S Dennis Smit. This file is distributed under the same license as the Libvisual Library package. dprotti@users.sourceforge.net&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Dennis Smit &lt;ds@nerds-incorporate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Dennis Smit &lt;ds@nerds-incorporated.org&gt;, Sepp Wijnands &lt;mrrazz@nerds-incorporated.org&gt;, Tom Wimmenhove &lt;nohup@nerds-incorporate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4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color w:val="000000"/>
        </w:rPr>
        <w:t xml:space="preserve"> </w:t>
      </w:r>
      <w:r>
        <w:rPr>
          <w:rFonts w:cs="Arial" w:ascii="Arial" w:hAnsi="Arial"/>
          <w:color w:val="000000"/>
        </w:rPr>
        <w:t>L</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3:24: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mqKac8gN8iBS+wcN33/ehOcdSEfmzsd/Rj4vE6Ss7EUerYGDQXLpX5gKl2U6zo0W5mwInY9
yCsbchdKiw1tbIcdkHQqy0wfggpcduqyTjcM31Q6++9y925wAz94XsQp7Wf620LFpsL9sN4G
zKGhr918Ob31XPhY3QuFD3s3ajEjEifSiO7h8Jj6LQjP/KqBM84LBYYQ9/zu/lk7mzQj8ya4
gF/WH2vtZLu9XJnY91</vt:lpwstr>
  </property>
  <property fmtid="{D5CDD505-2E9C-101B-9397-08002B2CF9AE}" pid="3" name="_2015_ms_pID_7253431">
    <vt:lpwstr>I/WpxZD2neTRd+jrETNGk3YaVgz+pTM3IXLG6IDRmbwQMbjF9wW1tT
R/SyjiZUjS6noRTkY4bw2295ivMuibzM4IfwgV12QYGIODC8HiDEv4uwxFhPMOYtTWfiuV7B
Y9Daej6DmG7jRiEVF1gLPQYFGmLATBp7pAs06VB7PlC+SfroGCHrtfC8n7XhO857rZeiH5T/
febQb+iiuXYMeUyjwv2yWoSBBww9/fCA2jAu</vt:lpwstr>
  </property>
  <property fmtid="{D5CDD505-2E9C-101B-9397-08002B2CF9AE}" pid="4" name="_2015_ms_pID_7253431_00">
    <vt:lpwstr>_2015_ms_pID_7253431</vt:lpwstr>
  </property>
  <property fmtid="{D5CDD505-2E9C-101B-9397-08002B2CF9AE}" pid="5" name="_2015_ms_pID_7253432">
    <vt:lpwstr>7x7pirFqgOIiU5pbecqCGpajm08OYb2c0i0l
gejyCP2rEoZbFK0LY1twtJSJyhK6O1yDICPwWsVW/Mu9skfPW+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